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lling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reak</w:t>
        <w:tab/>
        <w:t>obey</w:t>
        <w:tab/>
        <w:tab/>
        <w:t>disobe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leigh</w:t>
        <w:tab/>
        <w:t>great</w:t>
        <w:tab/>
        <w:tab/>
        <w:t>weightles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hey</w:t>
        <w:tab/>
        <w:tab/>
        <w:t>neighbor</w:t>
        <w:tab/>
        <w:t>eighteent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teak</w:t>
        <w:tab/>
        <w:tab/>
        <w:t>prey</w:t>
        <w:tab/>
        <w:tab/>
        <w:t>they’v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ight</w:t>
        <w:tab/>
        <w:tab/>
        <w:t>weigh</w:t>
        <w:tab/>
        <w:t>neighborhoo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obust Vocabula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quatted – if you squatted, you crouched or sat on the groun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hilly – if something is chilly, it feels cool or col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izarre – if something is bizarre, it is very strang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xtravaganza – an extravaganza is amazing entertainment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eered – if you peer, you look closely at something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ampering – if you were scampering, you were running in a playful w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covery – when you learn something or find something for the first time, you  have made a discover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ajestic – if something is majestic, it seems as important and grand as a king or que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dge – if you budge something, you move it just a littl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tire – an entire this is all of that th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igh Frequency Word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stion</w:t>
        <w:tab/>
        <w:tab/>
        <w:t>prove</w:t>
        <w:tab/>
        <w:t>gues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verything</w:t>
        <w:tab/>
        <w:tab/>
        <w:t>children</w:t>
        <w:tab/>
        <w:t>exerci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re</w:t>
        <w:tab/>
        <w:tab/>
        <w:tab/>
        <w:t>lose</w:t>
        <w:tab/>
        <w:tab/>
        <w:t>finall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undred</w:t>
        <w:tab/>
        <w:tab/>
        <w:t>sur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gn</w:t>
        <w:tab/>
        <w:tab/>
        <w:tab/>
        <w:t>favorit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cept</w:t>
        <w:tab/>
        <w:tab/>
        <w:t>touch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ughed</w:t>
        <w:tab/>
        <w:tab/>
        <w:t>thumb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ear</w:t>
        <w:tab/>
        <w:tab/>
        <w:tab/>
        <w:t>woma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28:00Z</dcterms:created>
  <dc:creator>jmcdonnell</dc:creator>
  <dc:description/>
  <dc:language>en-US</dc:language>
  <cp:lastModifiedBy>jmcdonnell</cp:lastModifiedBy>
  <dcterms:modified xsi:type="dcterms:W3CDTF">2015-05-04T12:38:00Z</dcterms:modified>
  <cp:revision>2</cp:revision>
  <dc:subject/>
  <dc:title>Spelling Words</dc:title>
</cp:coreProperties>
</file>